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6810</wp:posOffset>
                </wp:positionH>
                <wp:positionV relativeFrom="paragraph">
                  <wp:posOffset>178435</wp:posOffset>
                </wp:positionV>
                <wp:extent cx="883920" cy="215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17pt;mso-wrap-distance-left:9.05pt;mso-wrap-distance-right:9.05pt;mso-wrap-distance-top:0pt;mso-wrap-distance-bottom:0pt;margin-top:14.05pt;mso-position-vertical-relative:text;margin-left:490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ЗАДАНИЯ №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6 год  и на плановый период  2017 и  2018  годов </w:t>
      </w:r>
    </w:p>
    <w:p>
      <w:pPr>
        <w:pStyle w:val="ConsPlusNonformat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т 01 октября 2016 года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42680</wp:posOffset>
                </wp:positionH>
                <wp:positionV relativeFrom="paragraph">
                  <wp:posOffset>84455</wp:posOffset>
                </wp:positionV>
                <wp:extent cx="988060" cy="2038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203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20"/>
                            </w:tblGrid>
                            <w:tr>
                              <w:trPr/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.10.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0.10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0.10.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160.5pt;mso-wrap-distance-left:9.05pt;mso-wrap-distance-right:9.05pt;mso-wrap-distance-top:0pt;mso-wrap-distance-bottom:0pt;margin-top:6.65pt;mso-position-vertical-relative:text;margin-left:688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20"/>
                      </w:tblGrid>
                      <w:tr>
                        <w:trPr/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.10.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0.10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0.10.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е бюджетное   учреждение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дополнительного образования  «Мглинская детская музыкальная школа»__________________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учреждения    </w:t>
      </w:r>
    </w:p>
    <w:p>
      <w:pPr>
        <w:pStyle w:val="ConsPlusNonformat"/>
        <w:tabs>
          <w:tab w:val="clear" w:pos="708"/>
          <w:tab w:val="right" w:pos="1403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ополнительное образование детей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28"/>
          <w:szCs w:val="28"/>
          <w:u w:val="single"/>
        </w:rPr>
        <w:t xml:space="preserve">Предоставление дополнительного образования по программам дополнительного образования детей  </w:t>
      </w:r>
      <w:r>
        <w:rPr>
          <w:sz w:val="28"/>
          <w:szCs w:val="28"/>
        </w:rPr>
        <w:t>По ОКВЭД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1800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ериодичность  </w:t>
      </w:r>
      <w:r>
        <w:rPr>
          <w:sz w:val="28"/>
          <w:szCs w:val="28"/>
          <w:u w:val="single"/>
        </w:rPr>
        <w:t>ежемесячно до 15 числа следующего за отчетным месяцем 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 соответствии с периодичностью предоставления отчет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1)</w:t>
      </w:r>
    </w:p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  <w:t xml:space="preserve">     Предоставление дополнительного  </w:t>
      </w:r>
      <w:r>
        <w:rPr>
          <w:sz w:val="28"/>
          <w:szCs w:val="28"/>
        </w:rPr>
        <w:t xml:space="preserve">                                 Уникальны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410700</wp:posOffset>
                </wp:positionH>
                <wp:positionV relativeFrom="paragraph">
                  <wp:posOffset>16510</wp:posOffset>
                </wp:positionV>
                <wp:extent cx="675640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42.75pt;mso-wrap-distance-left:9.05pt;mso-wrap-distance-right:9.05pt;mso-wrap-distance-top:0pt;mso-wrap-distance-bottom:0pt;margin-top:1.3pt;mso-position-vertical-relative:text;margin-left:74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 xml:space="preserve">образования по программам дополнительного образования детей                         </w:t>
      </w:r>
      <w:r>
        <w:rPr>
          <w:sz w:val="28"/>
          <w:szCs w:val="28"/>
        </w:rPr>
        <w:t xml:space="preserve">            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ители Мглинского района в возрасте от 6,6 до 18 лет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54" w:type="dxa"/>
        <w:jc w:val="left"/>
        <w:tblInd w:w="-9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269"/>
        <w:gridCol w:w="1148"/>
        <w:gridCol w:w="1676"/>
        <w:gridCol w:w="976"/>
        <w:gridCol w:w="850"/>
        <w:gridCol w:w="2127"/>
        <w:gridCol w:w="867"/>
        <w:gridCol w:w="567"/>
        <w:gridCol w:w="997"/>
        <w:gridCol w:w="987"/>
        <w:gridCol w:w="868"/>
        <w:gridCol w:w="993"/>
        <w:gridCol w:w="1551"/>
      </w:tblGrid>
      <w:tr>
        <w:trPr>
          <w:trHeight w:val="255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0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-н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11Г4500040020030100310110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нструменты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4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гие сельские поселения сильно удаленны от районного центра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росло число детей и молодежи от 6,6 до 18 лет.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9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6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ый план творческих мероприятий за отчетн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лауреатов, дипломантов зональных¸ областных конкурс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тчетном периоде не проводилось зональных  конкурсов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4. Количество учеников, обучающихся на «хорошо» и «отлично»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1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журналам успеваемости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. Сохранность контингента учащихся от первоначального комплектова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7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ление родителей, отчисление в связи с окончанием школы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6. Наличие жалоб потребителей на качество услу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регистрации жалоб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. Оценка удовлетворенности участников образовательного процес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опросы учащихся и их родителей (законных представителей)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776,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7652,5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55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11Г450001002003010061011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епиан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9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8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гие сельские поселения сильно удаленны от районного центра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росло число детей и молодежи от 6,6 до 18 лет.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1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7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51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ый план творческих мероприятий за отчетн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лауреатов, дипломантов зональных¸ областных конкурс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тчетном периоде не проводилось зональных  конкурсов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4. Количество учеников, обучающихся на «хорошо» и «отлично»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6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журналам успеваемости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. Сохранность контингента учащихся от первоначального комплектова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7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сление в связи с окончанием школы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6. Наличие жалоб потребителей на качество услу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регистрации жалоб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. Оценка удовлетворенности участников образовательного процес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опросы учащихся и их родителей (законных представителей)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253,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829,2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79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365"/>
        <w:gridCol w:w="1277"/>
        <w:gridCol w:w="1756"/>
        <w:gridCol w:w="820"/>
        <w:gridCol w:w="739"/>
        <w:gridCol w:w="1701"/>
        <w:gridCol w:w="1080"/>
        <w:gridCol w:w="720"/>
        <w:gridCol w:w="752"/>
        <w:gridCol w:w="567"/>
        <w:gridCol w:w="900"/>
        <w:gridCol w:w="1080"/>
        <w:gridCol w:w="1090"/>
        <w:gridCol w:w="1145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3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7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98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11Г450004002003010031011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нструмен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на народных инструмента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,88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ление родителей, отчисление в связи с окончанием школ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11Г450001002003010061011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епиан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на фортепианном отдел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1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сление в связи с окончанием школ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5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8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/>
            </w:pPr>
            <w:r>
              <w:rPr/>
              <w:t>162403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/>
            </w:pPr>
            <w:r>
              <w:rPr/>
              <w:t>85688,0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/>
            </w:pPr>
            <w:r>
              <w:rPr/>
              <w:t>1151481,75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/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page">
                  <wp:posOffset>9325610</wp:posOffset>
                </wp:positionH>
                <wp:positionV relativeFrom="paragraph">
                  <wp:posOffset>635</wp:posOffset>
                </wp:positionV>
                <wp:extent cx="645160" cy="5429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42.75pt;mso-wrap-distance-left:9.05pt;mso-wrap-distance-right:0pt;mso-wrap-distance-top:0pt;mso-wrap-distance-bottom:0pt;margin-top:0.05pt;mso-position-vertical-relative:text;margin-left:734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43" w:type="dxa"/>
        <w:jc w:val="left"/>
        <w:tblInd w:w="-9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101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2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4" w:type="dxa"/>
        <w:jc w:val="left"/>
        <w:tblInd w:w="-8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2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snapToGrid w:val="false"/>
              <w:ind w:left="-70" w:firstLine="7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7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</w:r>
    </w:p>
    <w:tbl>
      <w:tblPr>
        <w:tblW w:w="12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8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 xml:space="preserve">Руководитель (уполномоченное лицо) </w:t>
      </w:r>
      <w:r>
        <w:rPr>
          <w:sz w:val="28"/>
          <w:szCs w:val="28"/>
          <w:u w:val="single"/>
        </w:rPr>
        <w:t xml:space="preserve">и.о. директора             </w:t>
      </w:r>
      <w:r>
        <w:rPr>
          <w:sz w:val="28"/>
          <w:szCs w:val="28"/>
        </w:rPr>
        <w:t xml:space="preserve">      ________________       </w:t>
      </w:r>
      <w:r>
        <w:rPr>
          <w:sz w:val="28"/>
          <w:szCs w:val="28"/>
          <w:u w:val="single"/>
        </w:rPr>
        <w:t>__Повтарь С.А.________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0»  октября   201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sectPr>
      <w:type w:val="nextPage"/>
      <w:pgSz w:orient="landscape" w:w="16838" w:h="11906"/>
      <w:pgMar w:left="1134" w:right="1134" w:gutter="0" w:header="0" w:top="170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4:46:00Z</dcterms:created>
  <dc:creator>Дом культуры</dc:creator>
  <dc:description/>
  <cp:keywords/>
  <dc:language>en-US</dc:language>
  <cp:lastModifiedBy>Бухгалтер</cp:lastModifiedBy>
  <cp:lastPrinted>2016-10-10T10:44:00Z</cp:lastPrinted>
  <dcterms:modified xsi:type="dcterms:W3CDTF">2016-10-10T06:46:00Z</dcterms:modified>
  <cp:revision>3</cp:revision>
  <dc:subject/>
  <dc:title>                                                         ОТЧЕТ О ВЫПОЛНЕНИИИ</dc:title>
</cp:coreProperties>
</file>